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Michal Vávra, tel.: 352 356 133, mobil: 602 419 601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 mostů ev.č. 212 16 – 2 Liboc, ev.č. 212 – 008 a ev.č. 212 3 – 1 Kynšperk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č.      /ODO/2020/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Vávra Michal</cp:lastModifiedBy>
  <cp:lastPrinted>2017-07-12T11:31:00Z</cp:lastPrinted>
  <dcterms:modified xsi:type="dcterms:W3CDTF">2020-06-18T05:28:00Z</dcterms:modified>
  <cp:revision>20</cp:revision>
  <dc:subject/>
  <dc:title>Kupní smlouva</dc:title>
</cp:coreProperties>
</file>